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ЕКТ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-2019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ьжичского сельского поселения</w:t>
      </w:r>
    </w:p>
    <w:p>
      <w:pPr>
        <w:pStyle w:val="Normal"/>
        <w:jc w:val="center"/>
        <w:rPr/>
      </w:pPr>
      <w:r>
        <w:rPr/>
        <w:t>Мглинского района Брянской области</w:t>
      </w:r>
    </w:p>
    <w:tbl>
      <w:tblPr>
        <w:tblW w:w="115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342"/>
        <w:gridCol w:w="996"/>
        <w:gridCol w:w="996"/>
        <w:gridCol w:w="1025"/>
        <w:gridCol w:w="1145"/>
        <w:gridCol w:w="884"/>
        <w:gridCol w:w="1080"/>
        <w:gridCol w:w="1080"/>
        <w:gridCol w:w="1390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прогноз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 прогноз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прогноз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 (среднегодовая)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экономически-активного населения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занятого населения, чел.,  в т.ч. занятые в домашнем хозяйств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 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индивидуальных 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фициально зарегистрированных 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фициально зарегистрированной безработицы,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заработной платы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начисленная заработная плата,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0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6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0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3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физического объем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3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3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6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к предыдущему году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зерна,  тонн – всего, в т.ч. сельхозорганизации, крестьянско-фермерские хозяй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картофеля, тонн – всего, в т.ч. сельхозорганизации, крестьянско-фермерские хозяй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овощей, тонн – всего, в т.ч. сельхозорганизации, крестьянско-фермерские хозяй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молока, тонн – всего, в т.ч. сельхозорганизации, крестьянско-фермерские хозяй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мяса, тонн – все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сельхозорганизации, крестьянско-фермерские хозяй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(убыток) – 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ого фонда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8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8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8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8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8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эксплуатацию жилых домов, построенных за счет всех источников финансирования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помещения, приходящаяся на 1 жителя (на конец года)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Вельжичс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й администрации                ________________     Груздов В.И.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48:00Z</dcterms:created>
  <dc:creator>Admin</dc:creator>
  <dc:description/>
  <cp:keywords/>
  <dc:language>en-US</dc:language>
  <cp:lastModifiedBy>Вельжичская</cp:lastModifiedBy>
  <cp:lastPrinted>2016-12-01T11:46:00Z</cp:lastPrinted>
  <dcterms:modified xsi:type="dcterms:W3CDTF">2016-12-01T08:47:00Z</dcterms:modified>
  <cp:revision>14</cp:revision>
  <dc:subject/>
  <dc:title>Основные показатели прогноза социально-экономического развития </dc:title>
</cp:coreProperties>
</file>